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360"/>
        <w:rPr/>
      </w:pPr>
      <w:r>
        <w:rPr/>
        <w:t>Список использованных источников и литературы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I</w:t>
      </w:r>
      <w:r>
        <w:rPr>
          <w:sz w:val="32"/>
        </w:rPr>
        <w:t>.    Творения преподобного Герман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Жизнь и подвиги иеросхимонаха Александра Гефсиманского. Репринт. М., 1994. 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веты о делании молитвенном. Благословение монашествующим и всем ревнующим о благочестии Смоленской Зосимовой пустыни схиигумена Германа. Берлин, 1923. 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речения святых отцов об охранении души и тела в чистоте целомудрия против искушений блудной страсти. 2-е изд. М., 1910.      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веты епископа Феофана, Затворника Вышенской пустыни на вопросы инока о молитве. 2-е изд. М., 1910. 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веты епископа Феофана, Затворника Вышенской пустыни на вопросы инока относительно различных    деланий монашеской жизни. 2-е изд. Боровичи, 1908. 63 с.                     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Серафим (Чичагов), иером.</w:t>
      </w:r>
      <w:r>
        <w:rPr>
          <w:sz w:val="28"/>
          <w:lang w:val="en-US"/>
        </w:rPr>
        <w:t>]</w:t>
      </w:r>
      <w:r>
        <w:rPr>
          <w:sz w:val="28"/>
        </w:rPr>
        <w:t xml:space="preserve"> Зосимова пустынь во имя Смоленской Божией Матери Владимирской губернии Александровского уезда. Летописный очерк. М., 1901. 8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рчество. Мысли святых отцов о необходимости и пользе старческого руководства в духовной жизни. 2-е изд. М., 1914. 40 с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 xml:space="preserve">II.    </w:t>
      </w:r>
      <w:r>
        <w:rPr>
          <w:sz w:val="32"/>
        </w:rPr>
        <w:t>Творения преподобного Алексия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сокопреосвященнейший Августин, архиепископ Московский и Коломенский. По поводу 75-летия со дня его кончины. М., 1895.            31 с.; Прил. (4 с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воспоминаниям о Павле Михайловиче Третьякове // Душеполезное чтение. 1899. № 3. С. 540–5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яснение 5-го ирмоса песни 1-го канона на Рождество Христово // Душеполезное чтение. 18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ятидесятилетнее служение протоиерея Даниила Алексеевича Соловье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ужение Преосвященного Виссариона, епископа Костромского и Галичского (в миру В. П. Нечаева) в московском Николо-Толмачевском приходе. М., 18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ловьев Феодор, диак. Московская Николаевская, в Толмачах, церковь. М., 1871. 68 с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III</w:t>
      </w:r>
      <w:r>
        <w:rPr>
          <w:sz w:val="32"/>
        </w:rPr>
        <w:t>.    Архивные источники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А РФ. Ф. 10035. Оп. 1. Д. П–60406. Т. 1. Л. Л. 52–56, 58–59, 61–64, 66–67, 69–73; Т. 2. Л. Л. 401–4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</w:t>
      </w:r>
      <w:r>
        <w:rPr>
          <w:sz w:val="28"/>
        </w:rPr>
        <w:t>. Д. 10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</w:t>
      </w:r>
      <w:r>
        <w:rPr>
          <w:sz w:val="28"/>
        </w:rPr>
        <w:t xml:space="preserve">. Д. 1288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 xml:space="preserve">. Д. 14489. Дело о назначении братскими духовниками иеромонахов: в Гефсиманском скиту Германа…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4544. Дело об определении в указное братство Гефсиманского скита крестьян: Тверской губернии Михаила Тихонова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4812. Дело об увольнении пяти нижних чинов…</w:t>
      </w:r>
      <w:r>
        <w:rPr>
          <w:sz w:val="28"/>
          <w:lang w:val="en-US"/>
        </w:rPr>
        <w:t xml:space="preserve"> </w:t>
      </w:r>
      <w:r>
        <w:rPr>
          <w:sz w:val="28"/>
        </w:rPr>
        <w:t>закройщика Димитрия Барошникова из военного ведомства в духовное для пострижения в монаш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4906. Дело о пострижении в монашество указных послушников Лавры и подведомственных об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5189. Дело о пострижении в монашество указных послушников Лавры и подведомственных об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 xml:space="preserve">. Д. 15191. Дело об увольнении двенадцати запасных нижних чинов, проживающих… в Зосимовой пустыни: 11) рядового Дмитрия Шонина…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5256. Дело о назначении строителем Зосимовой пустыни вместо иеросхимонаха Иоанна иеромонаха Гефсиманского скита Германа и о переводе туда же монаха скита Ионы и указного послушника Михаила Тихон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VIII</w:t>
      </w:r>
      <w:r>
        <w:rPr>
          <w:sz w:val="28"/>
        </w:rPr>
        <w:t>. Д. 15371. Дело о награждении наместника Лавры о. архимандрита Павла орденом cв. Владимира 3</w:t>
      </w:r>
      <w:r>
        <w:rPr>
          <w:sz w:val="28"/>
          <w:lang w:val="en-US"/>
        </w:rPr>
        <w:t>-</w:t>
      </w:r>
      <w:r>
        <w:rPr>
          <w:sz w:val="28"/>
        </w:rPr>
        <w:t>й</w:t>
      </w:r>
      <w:r>
        <w:rPr>
          <w:sz w:val="28"/>
          <w:lang w:val="en-US"/>
        </w:rPr>
        <w:t xml:space="preserve"> </w:t>
      </w:r>
      <w:r>
        <w:rPr>
          <w:sz w:val="28"/>
        </w:rPr>
        <w:t>ст., соборного иеромонаха Иоанникия и эконома Троицкого Фонтанного подворья иеромонаха Дамиана орденом св. Анны 3-й ст., строителя Зосимовой пустыни иеромонаха Германа наперсным крес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    Ч. </w:t>
      </w:r>
      <w:r>
        <w:rPr>
          <w:sz w:val="28"/>
          <w:lang w:val="en-US"/>
        </w:rPr>
        <w:t>VIII</w:t>
      </w:r>
      <w:r>
        <w:rPr>
          <w:sz w:val="28"/>
        </w:rPr>
        <w:t>. Д. 15427. Дело об определении в братство Смоленской Зосимовой пустыни пресвитера московского Большого Успенского собора Феодора Соловьева с пострижением в монаш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5706. Дело о пострижении в монашество указных послушников Лавры и подведомственных об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5963. Свято-Троицкой Сергиевой Лавры Духовного Собора дело по ходатайству начальницы общины во имя Божией Матери “Отрада и Утешение” о назначении духовником для означенной общины строителя Зосимовой пустыни иеромонаха Герм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    Ч. </w:t>
      </w:r>
      <w:r>
        <w:rPr>
          <w:sz w:val="28"/>
          <w:lang w:val="en-US"/>
        </w:rPr>
        <w:t xml:space="preserve">IX. </w:t>
      </w:r>
      <w:r>
        <w:rPr>
          <w:sz w:val="28"/>
        </w:rPr>
        <w:t>Д. 16139. Дело… о возведении в сан игумена строителя Смоленской Зосимовой пустыни иеромонаха Герм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6272. Дело о пострижении в монашество двадцати запасных чинов, проживающих… в Зосимовой пустыни… Михаила Морж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6284. Свято-Троицкой Сергиевой Лавры Духовного Собора дело… о награждении наперсным крестом от Св. Синода выдаваемым… Зосимовой пустыни духовника иеромонаха Алекс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6514. Дело о назначении на должность казначея Смоленской Зосимовой пустыни иеромонаха Митроф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062. Дело о перемещении иеромонаха Досифея из Смоленской Зосимовой пустыни в Махрищский монастыр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110. Дело о предполагавшейся поездке строителя Зосимовой пустыни игумена Германа на богомолье, об управлении пустыней на время его отсутствия и о неправильном ведении в пустыни постро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.</w:t>
      </w:r>
      <w:r>
        <w:rPr>
          <w:sz w:val="28"/>
        </w:rPr>
        <w:t xml:space="preserve"> Д. 17444. Дело о Высочайшем награждении строителя Смоленской Зосимовой пустыни игумена Германа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479. Дело о неправильном ведении денежной отчетности строителем Зосимовой пустыни игуменом Герман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480. Дело 1. О перемещении строителя Зосимовой пустыни игумена Германа на должность строителя Махрищского монастыря и о назначении строителем Зосимовой пустыни ризничего оной иеромонаха Корнилия. 2. О возвращении игумена Германа на должность строителя Зосимовой пустыни и о назначении иеромонаха Корнилия на должность строителя Махрищского монастыр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486. Дело о перемещении иеромонаха Махрищского монастыря Досифея в Смоленскую Зосимову пустын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487. Дело о перемещении иеромонахов Смоленской Зосимовой пустыни Мелхиседека, Иннокентия, иеродиаконов Феодорита и Никодима в Махрищский монастырь и из Махрищского монастыря обратно в Зосимову пустын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 xml:space="preserve">. Д. 17507. Дело о назначении на должность…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7717. Дело о построении отдельной кельи в Смоленской Зосимовой пустыни для иеромонаха Алекс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8413. Дело о пострижении в монашество запасного рядового Ивана Герасимовича Скачкова, проживающего в Смоленской Зосимовой пусты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8792. Свято-Троицкой Сергиевой Лавры Духовного Собора дело по прошению старца Смоленской Зосимовой пустыни иеромонаха Алексия о неприятии на исповедь мирских людей и о невыходе из келл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IX</w:t>
      </w:r>
      <w:r>
        <w:rPr>
          <w:sz w:val="28"/>
        </w:rPr>
        <w:t>. Д. 18951. Дело о награждении наперсным крестом иеромонахов Смоленской Зосимовой пустыни Митрофана и Дионис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107. Дело о награждении строителя Смоленской Зосимовой пустыни игумена Германа, ввиду исполнившегося 50-летия жизни в монастыре, палице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129. Дело о поручении зосимовскому старцу иеромонаху Алексию производства увещаний преподавателю Рязанской Духовной Семинарии иеромонаху Тихону, подавшему прошение о снятии с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139. Дело об увольнении иеромонаха Митрофана от должности казначея Смоленской Зосимовой пустыни и о назначении на его место иеромонаха Феодори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185. Дело о ходатайстве иеромонаха Смоленской Зосимовой пустыни Алексия о пострижении его в великую схи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230. Дело о пострижении монаха Смоленской Зосимовой пустыни Симона в схи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231. Дело о награждении монашествующих Лавры и подведомственных ей монасты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254. Дело о пострижении послушников Смоленской Зосимовой пустыни в монаше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261. Доклад Собора Лавры Патриарху Тихону о предоставлении Смоленской Зосимовой пустыни части мощей Преп. Серг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</w:t>
      </w:r>
      <w:r>
        <w:rPr>
          <w:sz w:val="28"/>
        </w:rPr>
        <w:t>. Д. 19266. Дело о награждении монашествующих    подведомственных Лавре монасты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V</w:t>
      </w:r>
      <w:r>
        <w:rPr>
          <w:sz w:val="28"/>
        </w:rPr>
        <w:t>. Д. 25226. Послужные списки монашествующих Лавры и подведомственных ей монасты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V</w:t>
      </w:r>
      <w:r>
        <w:rPr>
          <w:sz w:val="28"/>
        </w:rPr>
        <w:t>. Д. 25255. Послужные списки монашествующих Лавры и подведомственных ей монастыр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ГАДА. Ф. 1204. Оп. 1. Ч. </w:t>
      </w:r>
      <w:r>
        <w:rPr>
          <w:sz w:val="28"/>
          <w:lang w:val="en-US"/>
        </w:rPr>
        <w:t>XV</w:t>
      </w:r>
      <w:r>
        <w:rPr>
          <w:sz w:val="28"/>
        </w:rPr>
        <w:t>. Д. 25442. Письмо иеросхимонаха Смоленской Зосимовой пустыни Алексия Патриарху о назначении для исповедования им различных лиц дв</w:t>
      </w:r>
      <w:r>
        <w:rPr>
          <w:sz w:val="28"/>
          <w:lang w:val="en-US"/>
        </w:rPr>
        <w:t>ух</w:t>
      </w:r>
      <w:r>
        <w:rPr>
          <w:sz w:val="28"/>
        </w:rPr>
        <w:t xml:space="preserve"> дней в недел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ЦА ФСБ РФ. Д. Н–6656. Т. 3. Л. Л. 202–2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А ФСБ РФ. Д. Н–6656. Т. 6. Л. Л. 330–3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А ФСБ РФ. Д. Н–6656. Т.</w:t>
      </w:r>
      <w:r>
        <w:rPr>
          <w:sz w:val="28"/>
          <w:lang w:val="en-US"/>
        </w:rPr>
        <w:t xml:space="preserve"> 11</w:t>
      </w:r>
      <w:r>
        <w:rPr>
          <w:sz w:val="28"/>
        </w:rPr>
        <w:t>. Л. Л. 312–3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А ФСБ РФ. Д. Н–6656. Т.</w:t>
      </w:r>
      <w:r>
        <w:rPr>
          <w:sz w:val="28"/>
          <w:lang w:val="en-US"/>
        </w:rPr>
        <w:t xml:space="preserve"> 12</w:t>
      </w:r>
      <w:r>
        <w:rPr>
          <w:sz w:val="28"/>
        </w:rPr>
        <w:t>. Л. Л. 1–2, 6, 10–11, 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ЦИА ПСТБИ. [</w:t>
      </w:r>
      <w:r>
        <w:rPr>
          <w:sz w:val="28"/>
        </w:rPr>
        <w:t>Четверухина Е. Л.</w:t>
      </w:r>
      <w:r>
        <w:rPr>
          <w:sz w:val="28"/>
          <w:lang w:val="en-US"/>
        </w:rPr>
        <w:t>]</w:t>
      </w:r>
      <w:r>
        <w:rPr>
          <w:sz w:val="28"/>
        </w:rPr>
        <w:t xml:space="preserve"> Воспоминания о старце о. Алексии (Зосимовском). Машинопись. Б. м., б. г. Кн. 2. 121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ЦИА ПСТБИ. </w:t>
      </w:r>
      <w:r>
        <w:rPr>
          <w:sz w:val="28"/>
        </w:rPr>
        <w:t>Четверухина Е. Л. Мои воспоминания: В 4-х ч. Машинопись. Б. м., б. г. 20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ЦИАМ. Ф. 2121. Оп. 1. Д. 93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ИАМ. Ф. 2121. Оп. 1. Д. 1763. Клировые ведомости Николаевской, в Толмачах, церкв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МАМ. Ф. 1215. Оп. 1. Д. 74. Дело по регистрации религиозного общества при Высокопетровском монастыре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IV</w:t>
      </w:r>
      <w:r>
        <w:rPr>
          <w:sz w:val="32"/>
        </w:rPr>
        <w:t>.    Литература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рсений (Жадановский), еп. Воспоминания. М.: Изд-во ПСТБИ, 1995. 294 с: ил. (Материалы по новейшей истории Русской Православной Церкв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рнава (Беляев), еп. Основы искусства святости. Нижний Новгород, 1998. Т. 2. 45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рнава (Беляев), еп. Основы искусства святости. Нижний Новгород, 1998. Т. 4. 4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рфоломей (Ремов), архиеп. “Благоговейный путь” // Альфа и Омега. 2000.    № 2 (24). С. 146–1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рфоломей (Ремов), архиеп. Из духовного наследия // Альфа и Омега. 1998. № 4 (18). С. 119–13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арфоломей (Ремов), архиеп. “Мы владеем всерадостной тайной” // Альфа и Омега. 2000.    № 1 (23). С. 87–1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веденский Д. Уединенная пустынька. Б. м., 1903. 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ниамин (Федченков), митр. Божьи люди: Мои духовные встречи. М.: Изд-во “Отчий дом”, 1997. 4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рховцева В. Т. Воспоминания об отце Иоанне Кронштадтском // Московский журнал. 1993.    № 11. С.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рховцева Н. Сергиев Посад: (Страницы воспоминаний) // Московский журнал. 1992.    № 10. С. 6, 8–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оспоминания. Иеромонах Феодор (Олег Павлович Богоявленский). Б. м., б. г. 13 с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лубцов Сергий, протодиак. Московское духовенство в преддверии и начале гонений 1917–1922 гг. М., 1999.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лубцов Сергий, протодиак. Отец Алексий – старец Зосимовой пустыни // Московский журнал. 1992.    № 4. С. 7–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лубцов Сергий, протодиак. Троице-Сергиева Лавра за последние сто лет. М., 1998.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маскин (Орловский), иером. Блаженный Варнава // Мученики, исповедники и подвижники благочестия Российской Православной Церкви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: Жизнеописания и материалы к ним. Тверь, 1992. Кн. 1. С. 47–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митриев Д. С., свящ. Схимонах Филипп и его сыновья – иеросхимонахи Игнатий, Порфирий и Василий, основатели трех обителей. Сергиев Посад, 1909. 48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Жизнь жительствует! Памяти иеромонаха Филадельфа (Моисея) // Русь Державная. 1993. № 3. С. 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писки священника Сергия Сидорова, с приложением его жизнеописания, составленного дочерью, В. С. Бобринской. М.: Изд-во ПСТБИ, 1999. 256 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    “…</w:t>
      </w:r>
      <w:r>
        <w:rPr>
          <w:sz w:val="28"/>
        </w:rPr>
        <w:t>И преподобные Твои возрадуются”: Впечатления о поездке в Зосимову пустынь // Православная Москва. 1999. Январь. № 2 (176). С.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гнатия (Петровская), мон. Высокопетровский монастырь в 20–30 годы // Альфа и Омега. 1996. № 1 (8). С. 114–13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Игнатия (Петровская), мон.]</w:t>
      </w:r>
      <w:r>
        <w:rPr>
          <w:sz w:val="28"/>
        </w:rPr>
        <w:t xml:space="preserve"> Монашество последних времен: Жизнеописание схиархимандрита Игнатия (Лебедева). М.: Изд-во им. свт. Игнатия Ставропольского, 1998.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гнатия (Петровская), мон. Слово о старчестве </w:t>
      </w:r>
      <w:r>
        <w:rPr>
          <w:sz w:val="28"/>
          <w:lang w:val="en-US"/>
        </w:rPr>
        <w:t>// Альфа и Омега. 1996. № 2/3 (9/10). С. 165–2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гнатия, мон. Старчество на Руси. М.: Изд-во Моск. подворья Св.-Троицкой Сергиевой Лавры, 1999. 3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Свету: Альманах. 1994.    № 14. 76 с.; Пр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ельцев С. А. Схимонах Филипп, основатель пещерной обители и киновии Боголюбивой Богоматери при Гефсиманском ските, близ Свято-Троицкой Сергиевой Лавры. 2-е изд., испр., доп. М., 1882. 6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цевич И. М.    Оптина пустынь и ее время. Нью-Йорк, 1970. 6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цевич И. М. Стяжание Духа Святаго в путях Древней Руси. М.: Изд. отд. Моск. Патриархата, 1993. 22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рсунский И.    Зосимова пустынька. Сергиев Посад, 1895. 5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еонид, архим. Зосимина пустынька и ее основатель блаженный старец Зосима. М., 1888. 1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териалы к житию преподобномученицы Великой княгини Елизаветы: Письма, дневники, воспоминания, документы. М., 1995. С. 27, 7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териалы к канонизации и прославлению преподобного Зосимы, пустынножителя и чудотворца Владимирского. </w:t>
      </w:r>
      <w:r>
        <w:rPr>
          <w:sz w:val="28"/>
          <w:lang w:val="en-US"/>
        </w:rPr>
        <w:t>[</w:t>
      </w:r>
      <w:r>
        <w:rPr>
          <w:sz w:val="28"/>
        </w:rPr>
        <w:t>Владимир</w:t>
      </w:r>
      <w:r>
        <w:rPr>
          <w:sz w:val="28"/>
          <w:lang w:val="en-US"/>
        </w:rPr>
        <w:t>]</w:t>
      </w:r>
      <w:r>
        <w:rPr>
          <w:sz w:val="28"/>
        </w:rPr>
        <w:t xml:space="preserve"> 1994.          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Николай (Чуфаровский), еп.]. Пастырство монастырское, или старчество // Альфа и Омега. 1999. № 2 (20). С. 173–1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воселов М. А. Письма к друзьям. М., 1994. С. </w:t>
      </w:r>
      <w:r>
        <w:rPr>
          <w:sz w:val="28"/>
          <w:lang w:val="en-US"/>
        </w:rPr>
        <w:t>V–LIII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чная молитва о России // Русь державная. 1995. № 14–15 (21). С. 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раз доброго человека: Слово пред отпеванием протоиерея московской Симеоностолпнической церкви за Яузой Алексея Петровича Соловьева-Михайлова, произнесенное 25 января 1882 года // Душеполезное чтение. 1882. № 4. С. 504–5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Осипова И. И. “Сквозь огнь мучений и воду слез…” М.: Серебряные нити, 1998. 432 с.: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Основы социальной концепции Русской Православной Церкви. Деяние Юбилейного Освященного Архиерейского Собора Русской Православной Церкви о соборном прославлении новомучеников и исповедников российских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13–16 авг. 2000 г. </w:t>
      </w:r>
      <w:r>
        <w:rPr>
          <w:sz w:val="28"/>
          <w:lang w:val="en-US"/>
        </w:rPr>
        <w:t xml:space="preserve">[М., 2000.]            </w:t>
      </w:r>
      <w:r>
        <w:rPr>
          <w:sz w:val="28"/>
        </w:rPr>
        <w:t>С. 89–1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амяти преподобного Паисия Величковского // Даниловский благовестник. 1995. № 7. С. 36–6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атерик новоканонизованных святых // Альфа и Омега. 2001.          № 1 (27). С. 251–2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вчие в солдатских гимнастерках // Александровский благовестник. 1995. Июль. № 3. С.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тр (Еремеев), иерод., Моисеев Д. Православный “дед” // Встреча. 1998. № 3. С. 8–1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Письма и автобиография архиепископа Варфоломея (Ремова) // Альфа и Омега. 1996.    № 2/3 (9/10). С. 353–3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елянин Е. Схимонах Зосима // Русская Церковь и русские подвижники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а. СПб., 1905.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буждение обители // Русь державная. 1994. № 5 (8). С. 1,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Пыльнева Г. А. Воспоминания о старце Зосимовой пустыни иеросхимонахе Иннокентии. М.: Изд-во “Русский хронограф”, 1998. 6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стрельные списки // Вечерняя Москва. 1991. 12 м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тники Христовы // Московский комсомолец. 2001. 14 апреля.    № 82 (22.676). С. 1, 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тозарский А.    Послесловие // Заветы о молитвенном делании. Благословение всем монашествующим и всем ревнующим о благочестии Смоленской Зосимовой пустыни схиигумена Германа.    Б. м., 1995. С. 51–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ятитель Феофан Затворник о молитве Иисусовой в письмах к схиигумену Герману и схимонаху Агапию. СПб.: Изд-во Спасо-Преображ. Валаамского мон., 1998.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ято-Смоленско-Зосимова пустынь. (Возрождение святой обители) // Даниловский благовестник. 1995. № 7. С. 97–1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ято-Смоленско-Зосимова пустынь. История и возрождение. Александров: Изд-во Моск. Св.-Данилова мон., 1994. 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рафим (Звездинский), архиеп.    Житие, проповеди. Б. м., б. г. 20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рафим (Курчинский), иером. Первый Всероссийский съезд монашествующих 1909 года. Репринт. М.: Изд-во им. свт. Игнатия Ставропольского, 1999. 36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Серафим (Чичагов), еп.</w:t>
      </w:r>
      <w:r>
        <w:rPr>
          <w:sz w:val="28"/>
          <w:lang w:val="en-US"/>
        </w:rPr>
        <w:t>]</w:t>
      </w:r>
      <w:r>
        <w:rPr>
          <w:sz w:val="28"/>
        </w:rPr>
        <w:t xml:space="preserve"> Зосимова пустынь в честь Смоленской Ее иконы Божией Матери (Александровского уезда Владимирской губ.). Летописный очерк. М., 1913.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ерафим (Чичагов), митр. Летописный очерк Зосимовой Смоленской пустыни // Да будет воля Твоя. Ч. 2. М.–СПб., 1993.              С. 325–3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ич И.    Жизнь и учение старцев. (Путь к совершенной жизни) / Пер. с нем. митр. Иоанна (Вендланда) // Богословские труды. 1992. Сб. 31.С. 97–1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>Стоит и будет стоять Русская земля…” // Русь Державная. 1994. № 6 (9). С. 1–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омилов Н. С.    Зосимова пустынька. М., 1874. 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рифон (Туркестанов), митр. Древнехристианские и оптинские старцы. М.: Мартис, 1996. 254 с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лоренский Павел, свящ. Переписка с М. А. Новоселовым. Томск: Изд-во “Водолей”, 1998. 28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удель С. И.    У стен Церкви. Репринт. Б. м., 1997. 9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етверухин Илья, прот., Четверухина Е.    Иеромонах Алексий, старец Смоленской Зосимовой пустыни. Б. м.: Изд-во Св.-Троицкой Сергиевой Лавры, 1995.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етверухин Серафим.    Толмачи: Воспоминания об отце. М., 1992.    8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Четверухина Е. Л.    Удалился от мира. </w:t>
      </w:r>
      <w:r>
        <w:rPr>
          <w:sz w:val="28"/>
          <w:lang w:val="en-US"/>
        </w:rPr>
        <w:t>[Сергиев Посад]</w:t>
      </w:r>
      <w:r>
        <w:rPr>
          <w:sz w:val="28"/>
        </w:rPr>
        <w:t>: Изд-во Св.-Троицкой Сергиевой Лавры, 1997. 2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Экземплярский В. И. Старчество // Дар ученичества: Сб. М., 1993. С. 139–227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sz w:val="32"/>
          <w:lang w:val="en-US"/>
        </w:rPr>
        <w:t>V</w:t>
      </w:r>
      <w:r>
        <w:rPr>
          <w:sz w:val="32"/>
        </w:rPr>
        <w:t>.    Документы личных архивов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Боскин Сергий, протодиак.</w:t>
      </w:r>
      <w:r>
        <w:rPr>
          <w:sz w:val="28"/>
          <w:lang w:val="en-US"/>
        </w:rPr>
        <w:t xml:space="preserve">] </w:t>
      </w:r>
      <w:r>
        <w:rPr>
          <w:sz w:val="28"/>
        </w:rPr>
        <w:t>Старец иеросхимонах Алексий, затворник Смоленской Зосимовой пустыни: Жизнеописание. Машинопись. Сергиев Посад, 1990. 25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Воспоминания монахини Игнатии (Петровской). Магнитофонная запись, сделанная в Москве 27 апреля 199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Воспоминания    насельника Зосимовой пустыни иеромонаха Варнавы (Столбикова). Магнитофонная запись, сделанная в Москве в феврале и на Духов день 4 июня 2001 год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оминания    насельника Зосимовой пустыни иеромонаха Кирилла (Суркова). Магнитофонная запись, сделанная в Смоленской Зосимовой пустыни 25 мая 2001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Воспоминания о батюшке отце Агафоне (в схиме Игнатии). Рукопись. 196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оминания об обретении мощей преподобного Алексия на Северном кладбище Сергиева Посада в 1994 году, написанные участником этих событий Сергием Хрисановым. Рук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оминания О. А. Кавелиной. Магнитофонные записи, сделанные в Москве в период с 1998 по 200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Воспоминания Татьяны и Валентины Тарасовых об архимандрите Исидоре (Скачкове). Магнитофонная запись, сделанная в Москве в 1998 го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авриил, архим., Леднев А. Иеросхимонах Моисей (Боголюбов). Машинопись. Б. м., б. г. 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неалогическое древо преподобного Алексия (Соловьева), сведения о его родственниках, сыне, потомках, а также свидетельство о молитвенной помощи им, сообщенные правнучкой Мариной Георгиевной Осколковой. Рук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ские воспоминания о старце Алексии его внучки Нины. Рук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еяние епархиального съезда духовенства Владимиро-Суздальской епархии о канонизации пустынножителя и блаженного старца Зосимы и о почитании его в пределах Владимиро-Суздальской земли. Машинопись. 1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Журнал № 7 заседания Священного Синода Русской Православной Церкви от 27 декабря 2000 года. Ксерокопия подлинника. 2 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раткое жизнеописание старца Высокопетровского монастыря иеромонаха Феодора (Богоявленского). Машинопись. М., 2000. 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раткое жизнеописание старца Зосимовой пустыни и Высокопетровского монастыря архимандрита Зосимы (Нилова)                      / Сост. мон. Игнатия [Петровская]. Машинопись. М., 1999. 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Краткое жизнеописание старца Зосимовой пустыни и Высокопетровского монастыря архимандрита Никиты (Курочкина)        / Сост. мон. Игнатия [Петровская]. Машинопись. М., 1999. 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>Летопись Свято-Смоленской мужской пустыни, составленная насельниками обители в продолжение с 1992 по 2001 год. Рук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онашеское правило Зосимовой пустыни (с пометками, сделанными рукой архиеп. Варфоломея (Ремова)). Машинопись.              Б. м., б. г. 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дел внешних церковных сношений Московского Патриархата. Сообщение для органов информации от 28.07.94. Данные интернета. 2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амяти о. Иннокентия (из Зосимовой пустыни). Машинопись.    М., 1994. 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ьма (записки) архимандрита Исидора (Скачкова) Татьяне и Валентине Тарасовым. Ксерокопия подли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ьмо иеромонаха Макария (Моржова), келейника старца иеросхимонаха Алексия (Соловьева), вдове сына старца Ольге Петровне Соловьевой от 30 июля 1930 года. Ксерокопия подли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ьмо старца иеросхимонаха Алексия (Соловьева) вдове сына Ольге Петровне Соловьевой от 25 октября 1919 года. Ксерокопия подли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ьмо старца иеросхимонаха Алексия (Соловьева) вдове сына Ольге Петровне Соловьевой от 8 июля 1925 года. Ксерокопия подли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исьмо старца иеросхимонаха Алексия (Соловьева) жене сына Ольге Петровне Соловьевой от 9 июля 1919 года. Ксерокопия подли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исьмо старца иеросхимонаха Алексия (Соловьева) сыну Михаилу Федоровичу Соловьеву от 8 августа 1912 года. Ксерокопия подлинни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>Сердце России” (о Троице-Сергиевой Лавре). Видеофиль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лово, сказанное епископом Варфоломеем (Ремовым) в четвертую годовщину по кончине старца схиигумена Германа                    30 января 1927 года. Машинопись. Б. м., б. г. 1 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лужба преподобному Герману, строителю и игумену Зосимовой пустыни / Сост. мон. Игнатия. Машинопись.    Б. м., б. г. 13 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лужба преподобномученику Игнатию, новомученику и исповеднику Российскому / Сост. мон. Игнатия. Машинопись.    Б. м., 1997. 21 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Ч</w:t>
      </w:r>
      <w:r>
        <w:rPr>
          <w:sz w:val="28"/>
        </w:rPr>
        <w:t>иркова Е. Н.</w:t>
      </w:r>
      <w:r>
        <w:rPr>
          <w:sz w:val="28"/>
          <w:lang w:val="en-US"/>
        </w:rPr>
        <w:t>]</w:t>
      </w:r>
      <w:r>
        <w:rPr>
          <w:sz w:val="28"/>
        </w:rPr>
        <w:t xml:space="preserve"> О великих старцах Зосимо-Смоленской пустыни. Машинопись. Б. м., б. г. 138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удеса, явленные по молитвам старцев Зосимовой пустыни схиигумена Германа и иеросхимонаха Алексия в наше время. Машинопись. 1 л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947</Words>
  <Characters>20629</Characters>
  <CharactersWithSpaces>16798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2:26:00Z</dcterms:created>
  <dc:creator>Алексеев А.И.</dc:creator>
  <dc:description/>
  <dc:language>en-US</dc:language>
  <cp:lastModifiedBy/>
  <cp:lastPrinted>2001-06-18T16:13:00Z</cp:lastPrinted>
  <dcterms:modified xsi:type="dcterms:W3CDTF">2001-06-18T17:01:00Z</dcterms:modified>
  <cp:revision>43</cp:revision>
  <dc:subject/>
  <dc:title>Библи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K</vt:lpwstr>
  </property>
</Properties>
</file>